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szCs w:val="21"/>
        </w:rPr>
        <w:t>○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1"/>
        </w:rPr>
        <w:t>社会資源調査票</w:t>
      </w:r>
      <w:r>
        <w:rPr>
          <w:rFonts w:ascii="ＭＳ Ｐゴシック" w:hAnsi="ＭＳ Ｐゴシック" w:cs="ＭＳ Ｐゴシック" w:eastAsia="ＭＳ Ｐゴシック"/>
          <w:kern w:val="0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1"/>
          <w:w w:val="75"/>
          <w:kern w:val="0"/>
          <w:szCs w:val="21"/>
        </w:rPr>
        <w:t>（事業所名はアルファベットで記入すること。（※イニシャル表記不可）地域にサービスが無い場合はその旨を必ず記入すること。</w:t>
      </w:r>
      <w:r>
        <w:rPr>
          <w:rFonts w:ascii="ＭＳ Ｐゴシック" w:hAnsi="ＭＳ Ｐゴシック" w:cs="ＭＳ Ｐゴシック" w:eastAsia="ＭＳ Ｐゴシック"/>
          <w:spacing w:val="7"/>
          <w:w w:val="75"/>
          <w:kern w:val="0"/>
          <w:szCs w:val="21"/>
        </w:rPr>
        <w:t>）</w: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67"/>
        <w:gridCol w:w="2819"/>
        <w:gridCol w:w="439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地域の特徴（地名はアルファベットで記入すること。※イニシャル表記不可）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居宅介護サービスの状況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サービス種類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事　業　所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7"/>
                <w:szCs w:val="17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 w:val="18"/>
                <w:szCs w:val="17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kern w:val="0"/>
                <w:sz w:val="18"/>
                <w:szCs w:val="17"/>
              </w:rPr>
              <w:t>アルファベット※イニシャル表記不可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 w:val="18"/>
                <w:szCs w:val="17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特　　　　　　　徴</w:t>
            </w:r>
          </w:p>
        </w:tc>
      </w:tr>
      <w:tr>
        <w:trPr>
          <w:trHeight w:val="1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定期巡回・随時対応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介護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通所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入浴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福祉用具貸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リハビリテーションサービスの状況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サービス種類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事　業　所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 w:val="18"/>
                <w:szCs w:val="17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kern w:val="0"/>
                <w:sz w:val="18"/>
                <w:szCs w:val="17"/>
              </w:rPr>
              <w:t>アルファベット※イニシャル表記不可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 w:val="18"/>
                <w:szCs w:val="17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特　　　　　　　徴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リハビリテーショ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通所リハビリテーショ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医療機関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（通院型・入院入所型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6210935" cy="955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55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2567"/>
                              <w:gridCol w:w="2730"/>
                              <w:gridCol w:w="16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医療機関等の状況（アルファベット※イニシャル表記不可</w:t>
                                  </w: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訪問医療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その他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入所型介護サービスの状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サービス種類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事　業　所　名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 w:val="18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 w:val="18"/>
                                      <w:szCs w:val="21"/>
                                    </w:rPr>
                                    <w:t>アルファベット※イニシャル表記不可</w:t>
                                  </w: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 w:val="18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特　　　　　　　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短期入所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（そ　の　他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その他のサービス（自治体・有料）やボランティア活動の状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（自治体サービス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（有料サービス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（ボランティア活動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日常品の購入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福祉用具等販売店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4" w:type="dxa"/>
                                  <w:gridSpan w:val="3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住宅改修実施工務店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4" w:type="dxa"/>
                                  <w:gridSpan w:val="3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その他日用品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4" w:type="dxa"/>
                                  <w:gridSpan w:val="3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介護支援専門員の支援機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近隣との関係・地域との交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相談機関その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752.05pt;mso-wrap-distance-left:7.1pt;mso-wrap-distance-right:7.1pt;mso-wrap-distance-top:0pt;mso-wrap-distance-bottom:0pt;margin-top:5.85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2567"/>
                        <w:gridCol w:w="2730"/>
                        <w:gridCol w:w="16"/>
                        <w:gridCol w:w="4468"/>
                      </w:tblGrid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医療機関等の状況（アルファベット※イニシャル表記不可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訪問医療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その他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入所型介護サービスの状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サービス種類</w:t>
                            </w:r>
                          </w:p>
                        </w:tc>
                        <w:tc>
                          <w:tcPr>
                            <w:tcW w:w="2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事　業　所　名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 w:val="18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 w:val="18"/>
                                <w:szCs w:val="21"/>
                              </w:rPr>
                              <w:t>アルファベット※イニシャル表記不可</w:t>
                            </w: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 w:val="18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特　　　　　　　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短期入所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46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（そ　の　他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その他のサービス（自治体・有料）やボランティア活動の状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（自治体サービス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84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（有料サービス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84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（ボランティア活動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84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日常品の購入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福祉用具等販売店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4" w:type="dxa"/>
                            <w:gridSpan w:val="3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住宅改修実施工務店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4" w:type="dxa"/>
                            <w:gridSpan w:val="3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その他日用品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4" w:type="dxa"/>
                            <w:gridSpan w:val="3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介護支援専門員の支援機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近隣との関係・地域との交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相談機関その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94" w:right="737" w:gutter="0" w:header="0" w:top="680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0:32:00Z</dcterms:created>
  <dc:creator>大串 文子</dc:creator>
  <dc:description/>
  <cp:keywords/>
  <dc:language>en-US</dc:language>
  <cp:lastModifiedBy>松本 里恵</cp:lastModifiedBy>
  <cp:lastPrinted>2016-12-09T16:37:00Z</cp:lastPrinted>
  <dcterms:modified xsi:type="dcterms:W3CDTF">2024-12-20T05:56:00Z</dcterms:modified>
  <cp:revision>20</cp:revision>
  <dc:subject/>
  <dc:title/>
</cp:coreProperties>
</file>